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400" w:after="0"/>
        <w:jc w:val="center"/>
        <w:rPr/>
      </w:pPr>
      <w:r>
        <w:rPr/>
        <w:t>ПРИПРЕМА ЗА 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5135</wp:posOffset>
                </wp:positionH>
                <wp:positionV relativeFrom="paragraph">
                  <wp:posOffset>-2540</wp:posOffset>
                </wp:positionV>
                <wp:extent cx="13138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ум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3.2pt;mso-wrap-distance-left:9.05pt;mso-wrap-distance-right:9.05pt;mso-wrap-distance-top:0pt;mso-wrap-distance-bottom:0pt;margin-top:-0.2pt;mso-position-vertical-relative:text;margin-left:4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у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6"/>
        <w:gridCol w:w="7593"/>
      </w:tblGrid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к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ив предмет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Школ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ред и одељењ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тем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јединиц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lang w:val="sr-RS"/>
              </w:rPr>
              <w:t>-Краткие  прилагательные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, вежбања</w:t>
            </w:r>
          </w:p>
        </w:tc>
      </w:tr>
      <w:tr>
        <w:trPr>
          <w:trHeight w:val="319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Циљеви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ирење круга граматичких јединица/форми кроз обнављање познатих и усвајање нових комуникативних функциј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живота савремене омладине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културе дијалога међу различитим генерацијам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ање позитивне атмосфере и мотивације за даљи рад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јање позитивног става према новим садржајима.</w:t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тему, употребљава усвојене граматичке функције у комуникацији, наслућује значење непознатих речи на основу контекста, разуме осећања, жеље, потребе исказане у теми, одговара на питања којима се проверава разумевање обрађене теме.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настав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ућује ученике у препознавање и употребу кратког облика придев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ставља питања, даје објашњења, пише их на табли, подстиче активност ученика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уче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записују нове речи и изразе,раде вежбања</w:t>
            </w:r>
          </w:p>
        </w:tc>
      </w:tr>
      <w:tr>
        <w:trPr>
          <w:trHeight w:val="162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ђупредметне компетенциј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 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уникациј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br/>
              <w:t>3.рад с подацима и информацијама; 4.дигитална компетенција;</w:t>
              <w:br/>
              <w:t>5.решавање проблема; 6.сарадња; 7.одговорно учешће у демократском друштву;8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говоран однос према здрављ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9.одговоран однос према околини; 10.естетичкакомпетенција; 11.предузимљивост и оријентација ка предузетништву.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 облици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комбинован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е метод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а, дијалошк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средств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табл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материјал занастав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лан извођења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15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2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10 мин.</w:t>
            </w:r>
          </w:p>
        </w:tc>
      </w:tr>
    </w:tbl>
    <w:tbl>
      <w:tblPr>
        <w:tblW w:w="5700" w:type="pct"/>
        <w:jc w:val="left"/>
        <w:tblInd w:w="-7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6"/>
        <w:gridCol w:w="8483"/>
      </w:tblGrid>
      <w:tr>
        <w:trPr>
          <w:trHeight w:val="113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ОВИ ЧАСА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Е РАДА НА ЧАСУ</w:t>
            </w:r>
          </w:p>
        </w:tc>
      </w:tr>
      <w:tr>
        <w:trPr>
          <w:trHeight w:val="2041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вод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Наставник уписује час и одсутне ученик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објашњава ученицима употребу кретког облика придева пратећи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у дату у уџбенику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пажљиво слушају објашњења наставника, смернице за коришћење већ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знатих, као и нових облика приде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трудећи се да на прави начин то примене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реченицам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 објашњења тог облика придева, анализирају примере наведене у уџбенику.</w:t>
            </w:r>
          </w:p>
        </w:tc>
      </w:tr>
      <w:tr>
        <w:trPr>
          <w:trHeight w:val="2268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ав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постављају питања везана за примере како би их могли применити 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комуникацији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ојашњава примере и начин употребе, постављајући питања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зана за правила употребе овог облика придев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добијају одређено време за израду задатака из уџбени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одстиче ученике на активост у изради задатака и примену истих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комуникацији.</w:t>
            </w:r>
          </w:p>
        </w:tc>
      </w:tr>
      <w:tr>
        <w:trPr>
          <w:trHeight w:val="14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врш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пажљиво слушају једни друге и исправљају евентуалне грешк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аћи  задатак: Написати своје варијанте/примере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:  -------------------------------------------------------------------------------------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21:01:00Z</dcterms:created>
  <dc:creator>Arijana Trajkovic</dc:creator>
  <dc:description/>
  <cp:keywords/>
  <dc:language>en-US</dc:language>
  <cp:lastModifiedBy>Arijana Trajkovic</cp:lastModifiedBy>
  <dcterms:modified xsi:type="dcterms:W3CDTF">2025-08-27T21:59:00Z</dcterms:modified>
  <cp:revision>16</cp:revision>
  <dc:subject/>
  <dc:title/>
</cp:coreProperties>
</file>